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sacstrojHTML"/>
          <w:rFonts w:cs="Times New Roman"/>
          <w:b/>
          <w:bCs/>
          <w:sz w:val="40"/>
        </w:rPr>
        <w:t xml:space="preserve">Božena Hladká </w:t>
      </w:r>
      <w:r>
        <w:rPr>
          <w:b/>
          <w:bCs/>
          <w:sz w:val="40"/>
          <w:szCs w:val="20"/>
        </w:rPr>
        <w:br/>
      </w:r>
    </w:p>
    <w:p>
      <w:pPr>
        <w:pStyle w:val="Normal"/>
        <w:rPr>
          <w:rStyle w:val="PsacstrojHTML"/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  <w:szCs w:val="20"/>
        </w:rPr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40"/>
        </w:rPr>
        <w:t xml:space="preserve">Balady tobě </w:t>
      </w:r>
      <w:r>
        <w:rPr>
          <w:b/>
          <w:bCs/>
          <w:sz w:val="40"/>
          <w:szCs w:val="20"/>
        </w:rPr>
        <w:br/>
      </w:r>
    </w:p>
    <w:p>
      <w:pPr>
        <w:pStyle w:val="Normal"/>
        <w:rPr>
          <w:b/>
          <w:b/>
          <w:bCs/>
          <w:sz w:val="40"/>
          <w:szCs w:val="20"/>
        </w:rPr>
      </w:pPr>
      <w:r>
        <w:rPr>
          <w:b/>
          <w:bCs/>
          <w:sz w:val="40"/>
          <w:szCs w:val="20"/>
        </w:rPr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jc w:val="center"/>
        <w:rPr>
          <w:sz w:val="40"/>
          <w:szCs w:val="20"/>
        </w:rPr>
      </w:pPr>
      <w:r>
        <w:rPr>
          <w:sz w:val="40"/>
          <w:szCs w:val="20"/>
        </w:rPr>
        <w:drawing>
          <wp:inline distT="0" distB="0" distL="0" distR="0">
            <wp:extent cx="3535045" cy="419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ind w:left="6120" w:hanging="0"/>
        <w:rPr/>
      </w:pPr>
      <w:r>
        <w:rPr>
          <w:sz w:val="32"/>
        </w:rPr>
        <w:br/>
      </w:r>
      <w:r>
        <w:rPr>
          <w:rStyle w:val="PsacstrojHTML"/>
          <w:rFonts w:cs="Times New Roman"/>
          <w:sz w:val="28"/>
        </w:rPr>
        <w:t xml:space="preserve">mon grand frere Francois </w:t>
      </w:r>
      <w:r>
        <w:rPr>
          <w:sz w:val="28"/>
        </w:rPr>
        <w:br/>
      </w:r>
      <w:r>
        <w:rPr>
          <w:rStyle w:val="PsacstrojHTML"/>
          <w:rFonts w:cs="Times New Roman"/>
          <w:sz w:val="28"/>
        </w:rPr>
        <w:t xml:space="preserve">světu zpívals před lety </w:t>
      </w:r>
      <w:r>
        <w:rPr>
          <w:sz w:val="28"/>
        </w:rPr>
        <w:br/>
      </w:r>
      <w:r>
        <w:rPr>
          <w:rStyle w:val="PsacstrojHTML"/>
          <w:rFonts w:cs="Times New Roman"/>
          <w:sz w:val="28"/>
        </w:rPr>
        <w:t xml:space="preserve">je veux chanter a toi </w:t>
      </w:r>
      <w:r>
        <w:rPr>
          <w:sz w:val="28"/>
        </w:rPr>
        <w:br/>
      </w:r>
      <w:r>
        <w:rPr>
          <w:rStyle w:val="PsacstrojHTML"/>
          <w:rFonts w:cs="Times New Roman"/>
          <w:sz w:val="28"/>
        </w:rPr>
        <w:t>básníku můj prokletý</w:t>
      </w:r>
      <w:r>
        <w:br w:type="page"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rStyle w:val="PsacstrojHTML"/>
          <w:rFonts w:cs="Times New Roman"/>
          <w:b/>
          <w:bCs/>
          <w:sz w:val="32"/>
        </w:rPr>
        <w:t xml:space="preserve">Balada srdce </w:t>
      </w:r>
      <w:r>
        <w:rPr>
          <w:b/>
          <w:bCs/>
          <w:sz w:val="32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  <w:br/>
      </w:r>
      <w:r>
        <w:rPr>
          <w:rStyle w:val="PsacstrojHTML"/>
          <w:rFonts w:cs="Times New Roman"/>
          <w:sz w:val="28"/>
        </w:rPr>
        <w:t xml:space="preserve">kdo zpíval před dvaceti let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přesvědčen že skončil již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č vybavovat staré vznět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 doby které sám si promíjí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ůj názor tolik převratný j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še říci mám všem býti blíž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robudils dávné melodi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tobě patří sám teď slyš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 starý kaktus také květ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záhadná přec rostlin ří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vět bývá někdy pozakletý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roto se o něm nešíří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 on si pěkně tiše žij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čekán náhle touží vý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 píseň je jak jeho šíj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tobě patří sám teď slyš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iv je i ten jenž prošel ghett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ých vzpomínek zná zrosit čí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míchem jenž vozík neojetý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ž plyš vzpomene líp i spí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chce už myslet na néni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ž do smrti jich cítit tíž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usí mých písní znamení j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tobě patří sám teď slyš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staré srdce touha zryj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tiskne je hůř než kočka my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 dlaně mé dlaň tvá podá si j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že tobě patří sám teď slyš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díků </w:t>
      </w:r>
      <w:r>
        <w:rPr>
          <w:b/>
          <w:bCs/>
          <w:sz w:val="32"/>
          <w:szCs w:val="20"/>
        </w:rPr>
        <w:br/>
      </w:r>
      <w:r>
        <w:rPr>
          <w:b/>
          <w:bCs/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ůj plodný den se naklonil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večer ticho tma déšť klid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ně bylo dáno s tebou jí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ž okamžik víc hrstku chvil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umoklý města kolori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d myšlenkami moci nem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ez konce jejich tkát chci ni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 obdivném díku navždy něma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ys bolest divou utišil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als um svůj aby mohl ží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člověk byť na něj vložil ští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kon konec zmar sběř hrůzných sil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ou rukou olej do ran vli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épe tvůj cit než autohaem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smrt v život doved´ obrátit</w:t>
      </w:r>
    </w:p>
    <w:p>
      <w:pPr>
        <w:pStyle w:val="Normal"/>
        <w:rPr/>
      </w:pPr>
      <w:r>
        <w:rPr>
          <w:rStyle w:val="PsacstrojHTML"/>
          <w:rFonts w:cs="Times New Roman"/>
          <w:sz w:val="28"/>
        </w:rPr>
        <w:t xml:space="preserve">v obdivném díku navždy něma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olikrát zazněl temný kvil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ž duši života dals pí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ž rukou tvých se zachyti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en mohl jemuž světlem byl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napodobitelný ci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ých dlaní nekonečné them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dobra nejsi nikdy sy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 obdivném díku navždy něma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oudrosti lásce paním dvěm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rdce tvé věčný skytlo by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mím se mu proto pokloni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v obdivném díku navždy něma</w:t>
      </w:r>
      <w:r>
        <w:br w:type="page"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rStyle w:val="PsacstrojHTML"/>
          <w:rFonts w:cs="Times New Roman"/>
          <w:b/>
          <w:bCs/>
          <w:sz w:val="32"/>
        </w:rPr>
        <w:t xml:space="preserve">Balada lásky </w:t>
      </w:r>
      <w:r>
        <w:rPr>
          <w:b/>
          <w:bCs/>
          <w:sz w:val="32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  <w:br/>
      </w:r>
      <w:r>
        <w:rPr>
          <w:rStyle w:val="PsacstrojHTML"/>
          <w:rFonts w:cs="Times New Roman"/>
          <w:sz w:val="28"/>
        </w:rPr>
        <w:t xml:space="preserve">k milosti lásky nerozda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atří i všechno v srdci tvé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láska v srdci domove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ž do blízkého v touze ska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eč srdce tvé mé duše pa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řísněno krve krůpěj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m opustit tě pro Boha 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ed v duši rty mé rozhřejí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chopit city rozekla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roztřídit přesně citů sně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o skutečnosti procitne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ápojem jsou jí slzy sla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á křišťálová slza pla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íslibem příštích naděj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věky nepad ten kdo vsta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ed v duši rty mé rozhřejí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ryč noci padlý intriká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už nikdy nevracej se se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tavit čelo proti zde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ou náruč hrází protrha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y rozevlátý jarní va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e vlomíš hradby do jej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jaro zimou darova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ed v duši rty mé rozhřejí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ukami zúrodněný lá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it můj lne stále vroucněj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 tvé touze láskou dotýka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led v duši rty mé rozhřejí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stáří </w:t>
      </w:r>
      <w:r>
        <w:rPr>
          <w:b/>
          <w:bCs/>
          <w:sz w:val="32"/>
          <w:szCs w:val="20"/>
        </w:rPr>
        <w:br/>
      </w:r>
      <w:r>
        <w:rPr>
          <w:b/>
          <w:bCs/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ěch nevyřčených otáz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střevíčky máš husopas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jemný něžný je tvůj hlás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tvář tvá je jak obráz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o bylo dávno dávno kdys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o je mi dneska do lás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č toužím získat srdce čís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ou touhu skrýt chci do vrásek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o pomůže kdo podá lé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trn se pevně v duši zas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louce plné sedmikrás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zlétnouti toužím do dál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eč život holý život lysý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ak utahuje opas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ve strhané tváře rys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ou touhu skrýt chci do vrásek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oci se vrátit nazpát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yrovnati se každé z krás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rak upřít tam kde sedmihlás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ůj načechrává kabát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ž červen horce poručí s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hody první od pas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hci vrásky skrýt v dno jeho mís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ou touhu skrýt chci do vrásek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vždy v mém srdci první ty js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it halím pracně do masek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duši mé jho stáří vis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svou touhu skrýt chci do vrásek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noci </w:t>
      </w:r>
      <w:r>
        <w:rPr>
          <w:b/>
          <w:bCs/>
          <w:sz w:val="32"/>
          <w:szCs w:val="20"/>
        </w:rPr>
        <w:br/>
      </w:r>
      <w:r>
        <w:rPr>
          <w:b/>
          <w:bCs/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 dávná přítelkyně tma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večer ruku podá m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ím že mě její moc i sláv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ždy bezvýhradně omám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horké čelo obklad dá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emlouvajíc se do krv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yznávám se ač nemám práv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oc ve mně zpívá jméno tvé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nímám jak hvězda zlatopla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rálovna mezi hvězdam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stříc nevýslovné touze má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ajemnější než Nizám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a touha kypí jako láv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ak uklidní se teprv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ž úsvit zrudne do krvav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oc ve mně zpívá jméno tvé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rvní modř tón do popelav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hvězd ubývá již řadam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ak nebe pestré jak chvost páv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hluboké padá do jám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oc vírů temných družka hravá </w:t>
      </w:r>
      <w:r>
        <w:rPr>
          <w:sz w:val="28"/>
          <w:szCs w:val="20"/>
        </w:rPr>
        <w:br/>
        <w:t>v</w:t>
      </w:r>
      <w:r>
        <w:rPr>
          <w:rStyle w:val="PsacstrojHTML"/>
          <w:rFonts w:cs="Times New Roman"/>
          <w:sz w:val="28"/>
        </w:rPr>
        <w:t xml:space="preserve">zruší mne jak když poprv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 letním suchu poprchá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oc ve mně zpívá jméno tvé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lášť noci vichr protrhá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ivota strom však neorv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řív než k své jízdě slunce vstá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noc ve mně zpívá jméno tvé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mládí </w:t>
      </w:r>
      <w:r>
        <w:rPr>
          <w:b/>
          <w:bCs/>
          <w:sz w:val="32"/>
          <w:szCs w:val="20"/>
        </w:rPr>
        <w:b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dobou květů mládí jen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o ztratil je ten všecko ztrá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vět mládí láskou rozvíjen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ezstarostný jak boží ptác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j ošetřovat nedá prác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třeba jenom držet stráž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ť srdce tolik nekrvá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s mládím rozloučit se máš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o člověk slyší sladkých jmen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sme nestálí nu jsme už ta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ládí je slunce celý den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sme jako neposední žác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šmíra na venkovské štac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David či jak Goliá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 každém se duše rozkymá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s mládím rozloučit se máš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touží srdce k slunci ven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rozvážnou korunova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ých lásek bývá ovíněn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i rozum ač pak těžko splá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rahotu již si zmýlil s lá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ak o nápravu hned se snaž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o čas si vzal to nenavra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s mládím rozloučit se máš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ichřice sama nepoká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ivoty všech a s nimi ná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hlas tvůj jak spis je žalova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když s mládím rozloučit se máš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naděje </w:t>
      </w:r>
      <w:r>
        <w:rPr>
          <w:b/>
          <w:bCs/>
          <w:sz w:val="32"/>
          <w:szCs w:val="20"/>
        </w:rPr>
        <w:b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slovo doufat vyřknou úst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ž dříve bolest zavře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dchází beznaděje pust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ijíc se rukou do če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 nešťastná je doce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vyrvána jí oběť jej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ztek žhaví ji až do bě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sem tvá když zpívám o naději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ám pocítíš jak síla vzrůst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ak rostou křídla andě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č beznaděje podle gust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pustit oběť nechtě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spolu jsme co naděl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ště mám strach však už se směj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en závod s námi proje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sem tvá když zpívám o naději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lha snad někdy bývá hust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ávěs u dveří koste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lunce jí hodí paprsků st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papír mlha shoře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rozmačkaná forme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o smetí kterou vynášej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i když vlas sem tam proběl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sem tvá když zpívám o naději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nad jsem svou písní prospě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nažila jsem se nejvřelej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trach zmizel jak stín pope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jsem tvá když zpívám o naději</w:t>
      </w:r>
      <w:r>
        <w:br w:type="page"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rStyle w:val="PsacstrojHTML"/>
          <w:rFonts w:cs="Times New Roman"/>
          <w:b/>
          <w:bCs/>
          <w:sz w:val="32"/>
        </w:rPr>
        <w:t xml:space="preserve">Balada dne </w:t>
      </w:r>
      <w:r>
        <w:rPr>
          <w:b/>
          <w:bCs/>
          <w:sz w:val="32"/>
          <w:szCs w:val="20"/>
        </w:rPr>
        <w:br/>
      </w:r>
    </w:p>
    <w:p>
      <w:pPr>
        <w:pStyle w:val="Normal"/>
        <w:rPr>
          <w:rStyle w:val="PsacstrojHTML"/>
          <w:rFonts w:ascii="Times New Roman" w:hAnsi="Times New Roman" w:cs="Times New Roman"/>
          <w:sz w:val="28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rPr/>
      </w:pPr>
      <w:r>
        <w:rPr>
          <w:rStyle w:val="PsacstrojHTML"/>
          <w:rFonts w:cs="Times New Roman"/>
          <w:sz w:val="28"/>
        </w:rPr>
        <w:t xml:space="preserve">den možno prožít v čeká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d božího lze čekat rá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en může být jak trnka plan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i trnem občas pora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en někdy chvilka uplakan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en nekonečné hodin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en dotýkaná čerstvá rá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en s tebou prožít jediný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en když se noci ubrá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slunce čeká svého pá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aprsky první mocná la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éž navždycky jsme spoután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ť ranní láska je nám dá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ez kalu hnusu bez špín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beský pokrm duše man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en s tebou prožít jediný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en slunečný den spontán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en jasný jako čistá pan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čistý jak mysl Indiá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prvních lidí koná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ědomí že jsem milová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ědomí že jsem bez vin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cáry lidskou zlobou rvá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en s tebou prožít jediný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radosti plných vteřin va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oupání úkol povinný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sem tvých očí omývá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den s tebou prožít jediný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víry </w:t>
      </w:r>
      <w:r>
        <w:rPr>
          <w:b/>
          <w:bCs/>
          <w:sz w:val="32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  <w:br/>
      </w:r>
      <w:r>
        <w:rPr>
          <w:rStyle w:val="PsacstrojHTML"/>
          <w:rFonts w:cs="Times New Roman"/>
          <w:sz w:val="28"/>
        </w:rPr>
        <w:t xml:space="preserve">občas ti někdo ruku po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ouží tě možná kousek vé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opřít se by bylo ško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vě ruce víc než jedna pě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vou rukou svazek najevo 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člověk není prodaný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víru zazní slavná ó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ez víry není záchrany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íra je zbitých živá vo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lít ji můžeš na bole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 bolesti zbude episo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zpomínka kratší blesku hvězd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tudnice víry sílu do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balsám litý na rán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pochybnost snad v srdci hlo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ez víry není záchrany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ění se lidé lásky mó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diné nelze si však splé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 vytrvalostí antipo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vždy svou víra chrání če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ikdy svou pravdu nezapro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dala nikdy na pán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tačí mi v roli lodivo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ez víry není záchrany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pakuje se věčná co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okázaná i titan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není lidu bez náro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bez víry není záchrany</w:t>
      </w:r>
      <w:r>
        <w:br w:type="page"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rStyle w:val="PsacstrojHTML"/>
          <w:rFonts w:cs="Times New Roman"/>
          <w:b/>
          <w:bCs/>
          <w:sz w:val="32"/>
        </w:rPr>
        <w:t xml:space="preserve">Balada dětství </w:t>
      </w:r>
      <w:r>
        <w:rPr>
          <w:b/>
          <w:bCs/>
          <w:sz w:val="32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  <w:br/>
      </w:r>
      <w:r>
        <w:rPr>
          <w:rStyle w:val="PsacstrojHTML"/>
          <w:rFonts w:cs="Times New Roman"/>
          <w:sz w:val="28"/>
        </w:rPr>
        <w:t xml:space="preserve">jak vzniká řeka z prame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nž v hloubi skály zázrak prýš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znamenává propadliš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vědomé a zmáme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mení až zase bude blíž 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éž opustí sen oči hned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avoláš vznícen v chvíli příš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ó přeblažených dětských let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uše si možná vzpome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dětský vláček jak jen sviš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 jehličí stromu v lední tříš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o vánoc noci vysně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i ve snu se ti v očích blyš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ekrásný pohádkový svě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átelé z bájí tolik lidš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ó přeblažených dětských let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a chvíle neoklame 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ť padáš v krve tratoliš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ť síra zloby z okolí dš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ezedná horkost plame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ou propůjčili tobě říš 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 jejichž pohádkám ses vracel z běd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unaven druhy hrami hřiš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ó přeblažených dětských let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anechat zbraně na bojiš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nutné ač bys rád je zved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lábnoucím zrakem z prachu vyč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ó přeblažených dětských let</w:t>
      </w:r>
      <w:r>
        <w:br w:type="page"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rStyle w:val="PsacstrojHTML"/>
          <w:rFonts w:cs="Times New Roman"/>
          <w:b/>
          <w:bCs/>
          <w:sz w:val="32"/>
        </w:rPr>
        <w:t xml:space="preserve">Balada touhy </w:t>
      </w:r>
      <w:r>
        <w:rPr>
          <w:b/>
          <w:bCs/>
          <w:sz w:val="32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  <w:br/>
      </w:r>
      <w:r>
        <w:rPr>
          <w:rStyle w:val="PsacstrojHTML"/>
          <w:rFonts w:cs="Times New Roman"/>
          <w:sz w:val="28"/>
        </w:rPr>
        <w:t xml:space="preserve">touha ti klidně spáti ne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akotvila ti na duš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lid denně stejně naruš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en nebezpečný nepose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ránit se můžeš chvíli le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ak sklouzne ruka s kormid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astírá rozum clona še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ouha ti věrnost nabídla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oužení není zvláštní vě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dávat klapky na uš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šak se to vůbec nesluš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už touha do křesla si se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dezvu jeví ústa ble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amotou smutná prostydlá </w:t>
      </w:r>
      <w:r>
        <w:rPr>
          <w:sz w:val="28"/>
          <w:szCs w:val="20"/>
        </w:rPr>
        <w:br/>
        <w:t>s</w:t>
      </w:r>
      <w:r>
        <w:rPr>
          <w:rStyle w:val="PsacstrojHTML"/>
          <w:rFonts w:cs="Times New Roman"/>
          <w:sz w:val="28"/>
        </w:rPr>
        <w:t xml:space="preserve"> prostotou pana Archime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ouha ti věrnost nabídla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ospělý tajně vzdychá bě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ěkdy i ticho přehluš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ezrálé roven moruš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 životě svou pravdu hle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ži konce on však nedohlé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ež klade zátěž na kříd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vzpomínáš živá na torpeda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ouha ti věrnost nabídla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ber z odkazu z moudrosti děda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ýjimky mají pravid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těžko touha nalézt se 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touha ti věrnost nabídla</w:t>
      </w:r>
      <w:r>
        <w:br w:type="page"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rStyle w:val="PsacstrojHTML"/>
          <w:rFonts w:cs="Times New Roman"/>
          <w:b/>
          <w:bCs/>
          <w:sz w:val="32"/>
        </w:rPr>
        <w:t xml:space="preserve">Balada žalu </w:t>
      </w:r>
      <w:r>
        <w:rPr>
          <w:b/>
          <w:bCs/>
          <w:sz w:val="32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  <w:br/>
      </w:r>
      <w:r>
        <w:rPr>
          <w:rStyle w:val="PsacstrojHTML"/>
          <w:rFonts w:cs="Times New Roman"/>
          <w:sz w:val="28"/>
        </w:rPr>
        <w:t xml:space="preserve">žal na nikoho neček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d dětských střevíčků jde s nám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al znají děti znají mám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al bolest lidí odvěk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a bílých dní i pod hvězdam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blízku nebo zdalek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ír žalu stejně tebe mám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al osudem je člověka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člověk se někdy polek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lé nenasytné zloby tlam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ak obírá se myšlenkam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hrůzná ústa rozsek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hceme se mstít jsme náhle sam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babělá ovce zabek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hrozba věčná připadá m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al osudem je člověka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přítel křičí heurek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d nohy vrhá břevna trám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ere se s míru představam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es který kouše neštěk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lčení síla Azték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 současné době přídech fám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diný zbyl nám dobrý známý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al osudem je člověka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libek smrti přízrak jám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thela vzpomeň Montek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ub času drží puklé chrám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žal osudem je člověka</w:t>
      </w:r>
      <w:r>
        <w:br w:type="page"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rStyle w:val="PsacstrojHTML"/>
          <w:rFonts w:cs="Times New Roman"/>
          <w:b/>
          <w:bCs/>
          <w:sz w:val="32"/>
        </w:rPr>
        <w:t xml:space="preserve">Balada slunce </w:t>
      </w:r>
      <w:r>
        <w:rPr>
          <w:b/>
          <w:bCs/>
          <w:sz w:val="32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  <w:br/>
      </w:r>
      <w:r>
        <w:rPr>
          <w:rStyle w:val="PsacstrojHTML"/>
          <w:rFonts w:cs="Times New Roman"/>
          <w:sz w:val="28"/>
        </w:rPr>
        <w:t xml:space="preserve">mně září slunce z očí tvý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s ani v noci nezhasín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it uzrál jako zrnka ví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e žhavých slunce polibcí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s který líbat chtěla by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rozáří místa nehostinn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d věčným teplem taje sní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rom tebe neznám slunce jiná </w:t>
      </w:r>
      <w:r>
        <w:rPr>
          <w:sz w:val="28"/>
          <w:szCs w:val="20"/>
        </w:rPr>
        <w:br/>
        <w:br/>
      </w:r>
    </w:p>
    <w:p>
      <w:pPr>
        <w:pStyle w:val="Normal"/>
        <w:rPr/>
      </w:pPr>
      <w:r>
        <w:rPr>
          <w:rStyle w:val="PsacstrojHTML"/>
          <w:rFonts w:cs="Times New Roman"/>
          <w:sz w:val="28"/>
        </w:rPr>
        <w:t xml:space="preserve">snad také zářit chtěla by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naděje tvé temno stín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láska zdá se jako vi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víry hlas v tvé mysli zti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lunce ti na svých paprscí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ílá slova milenči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ilovat slunce není hří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rom tebe neznám slunce jiná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isíce sluncí zářící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o černé země padá klí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diné slunce zeleň lí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 růstu a kázni napomín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by snad člověk tuze zpy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udoucnost připomene hlí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ne nezajímá žádné z ni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rom tebe neznám slunce jiná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ekne se možná kdo si či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hřbitovní vůně těžká sin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ne nezastraší ve snech mý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krom tebe neznám slunce jiná</w:t>
      </w:r>
      <w:r>
        <w:br w:type="page"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rStyle w:val="PsacstrojHTML"/>
          <w:rFonts w:cs="Times New Roman"/>
          <w:b/>
          <w:bCs/>
          <w:sz w:val="32"/>
        </w:rPr>
        <w:t xml:space="preserve">Balada tmy </w:t>
      </w:r>
      <w:r>
        <w:rPr>
          <w:b/>
          <w:bCs/>
          <w:sz w:val="32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  <w:br/>
      </w:r>
      <w:r>
        <w:rPr>
          <w:rStyle w:val="PsacstrojHTML"/>
          <w:rFonts w:cs="Times New Roman"/>
          <w:sz w:val="28"/>
        </w:rPr>
        <w:t xml:space="preserve">lože mé temno objím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ma nastoupila vládu s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hvězdnýma svýma očim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hvíli jen bliká nad hla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luhové tmy pak hvězdy r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ak dlouho s nebe až se setm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ojím se hledám ruku t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 slunci přišels vyprávět mi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Wagnerova Cosim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lyšet chci pravdu o nás d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ztrácej se mi lodi m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é rty tě ve tmě stokrát z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m žíti spjata s oba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libek tvůj ač krátký letmý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ění se v lásku sála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 slunci přišels vyprávět mi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esty prý vedou do Řím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sme opojeni dála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ž bouře s srdcích dohřím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ivolá volnost jása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ť závist zloba honí št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nad budem jednou oplácet m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á ústa voní oliv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 slunci přišels vyprávět mi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 rukama zůstat holým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bychom byli znova dětm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á láska tu však roli m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o slunci přišels vyprávět mi</w:t>
      </w:r>
      <w:r>
        <w:br w:type="page"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rStyle w:val="PsacstrojHTML"/>
          <w:rFonts w:cs="Times New Roman"/>
          <w:b/>
          <w:bCs/>
          <w:sz w:val="32"/>
        </w:rPr>
        <w:t xml:space="preserve">Balada měsíce </w:t>
      </w:r>
      <w:r>
        <w:rPr>
          <w:b/>
          <w:bCs/>
          <w:sz w:val="32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  <w:br/>
      </w:r>
      <w:r>
        <w:rPr>
          <w:rStyle w:val="PsacstrojHTML"/>
          <w:rFonts w:cs="Times New Roman"/>
          <w:sz w:val="28"/>
        </w:rPr>
        <w:t xml:space="preserve">měsíc ten bledý lakomec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ou září krade mi tvůj hlas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 ním sama musím nakonec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zpomínat na hrst čistých krás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ář jeho vidím znova zas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otevírám oči sní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obě můj drahý v temna čas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aluji pravdu o měsíci </w:t>
      </w:r>
      <w:r>
        <w:rPr>
          <w:sz w:val="28"/>
          <w:szCs w:val="20"/>
        </w:rPr>
        <w:br/>
        <w:br/>
      </w:r>
    </w:p>
    <w:p>
      <w:pPr>
        <w:pStyle w:val="Normal"/>
        <w:rPr/>
      </w:pPr>
      <w:r>
        <w:rPr>
          <w:rStyle w:val="PsacstrojHTML"/>
          <w:rFonts w:cs="Times New Roman"/>
          <w:sz w:val="28"/>
        </w:rPr>
        <w:t xml:space="preserve">mé srdce jak víš není věc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tokrát je na kolena sraz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áska je vždycky zdvihne přec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ch lásko výkřik slyšelas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pevné pouto v hloubce v nás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už nepřemýšlím o vichřic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pláču drahý spas mne spas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aluji pravdu o měsíci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ář chladná taví hůř než pec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ubráním se dlouho as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amota horší je než klec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 mé duši řádí led i mráz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á ruka řeší v jeden ráz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olesti klid můj drásají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vždy ti patří zralý klas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aluji pravdu o měsíci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 úsvitem podlý měsíc zhas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 úlevou mohu tobě říc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koliv uštkne zrady plaz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žaluji pravdu o měsíci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světla </w:t>
      </w:r>
      <w:r>
        <w:rPr>
          <w:b/>
          <w:bCs/>
          <w:sz w:val="32"/>
          <w:szCs w:val="20"/>
        </w:rPr>
        <w:br/>
      </w:r>
      <w:r>
        <w:rPr>
          <w:b/>
          <w:bCs/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na mne hrůza smrti pa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achránit přijď mne prosím lká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ěřím v tvé světlo kamará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ěřím tvým svatým myšlenká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uch slunci světlo neukrá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ůj duch je bere z plame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 tvém srdci nemá místo zra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é světlo i smrt zažene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už nevím kde je vlastně va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ožná že na to přijdeš sá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ně se jen hrůzou třese bra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é strasti všecky tobě dá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ou tíhu do tvých paží sklá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é srdce dosud kamen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diný záblesk něhy žá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é světlo i smrt zažene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už neděsí mě noci vlá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už bezpečně vím kam jít má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už ukazuji hrůze zá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é světlo ukázalo ka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e čeká s polibkem i ra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e neříkáme nikdy 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pochybností duše strá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é světlo i smrt zažene </w:t>
      </w:r>
      <w:r>
        <w:rPr>
          <w:sz w:val="28"/>
          <w:szCs w:val="20"/>
        </w:rPr>
        <w:br/>
      </w:r>
    </w:p>
    <w:p>
      <w:pPr>
        <w:pStyle w:val="Normal"/>
        <w:rPr/>
      </w:pP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mím ještě dnes jak dívka mlad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tišit srdce ztrace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sem tvá tvá navždy mám tě rád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tvé světlo i smrt zažene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zla </w:t>
      </w:r>
      <w:r>
        <w:rPr>
          <w:b/>
          <w:bCs/>
          <w:sz w:val="32"/>
          <w:szCs w:val="20"/>
        </w:rPr>
        <w:br/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zlo sobě oběť nevybír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am stříkne jiskru zapál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proti němu stojí vír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evnější mořských úskal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ekvapen někdy člověk zír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bližní své jak na kouz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dovršena hříchů mír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ěm běda kdož jdou cestou zla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kol zlého prázdnota je čir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edovce pevné křišťál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rak nad ledovce krásou zmír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edovec bídák nekalý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abije reka bohatýr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dinkrát noha uklouz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arovně zpívá zbraň i lyr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ěm běda kdož jdou cestou zla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zlo skryté v kápi kavalír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ákeřnou ránu nedá-l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ed živým propast otevír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úsměvem strašným ošál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lo zrádné jako v tůni dír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oda jen lehce promrzl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čeká až padne noha sir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ěm běda kdož jdou cestou zla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lo věčný zákon všehomír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 strach když vrátka zavrz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e dvou se na zlo neumír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ěm běda kdož jdou cestou zla 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strun </w:t>
      </w:r>
      <w:r>
        <w:rPr>
          <w:b/>
          <w:bCs/>
          <w:sz w:val="32"/>
          <w:szCs w:val="20"/>
        </w:rPr>
        <w:br/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od chvíle kdy ses stal mi vší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 struny tvé mě opil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á kytaře tvé závidí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ruka tvá ji rozšíl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ptáci v lánech obil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e v každém tónu vášeň skrý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hvěje se vždycky zvoní-l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íseň tvých strun je ve mně živ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jsi znepokojen citem mý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sem blázen v šaška košil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raď mi lásko poraď čí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m zabít v sobě motýl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ktar svůj ve mně rozlil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hutnal mi víc než chleba skýv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ec ač jsem blázen zpozdilý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íseň tvých strun je ve mně živ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celý můj život tajemství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by mě třeba mučil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píš umřu nežli prozradí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tys můj drahý přemilý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ajemství nechám pro víl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 nich není žádná závisti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ichounce dech jen zakvíl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íseň tvých strun je ve mně živ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zdala jsem se ti ve chvíl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ž nikdy zcela nedozní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č do krve mě zranily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íseň tvých strun je ve mně živá 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jara </w:t>
      </w:r>
      <w:r>
        <w:rPr>
          <w:b/>
          <w:bCs/>
          <w:sz w:val="32"/>
          <w:szCs w:val="20"/>
        </w:rPr>
        <w:br/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jaro mi hlodá v srdc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ro mi zpívá v myšlenká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 jarní kráse zpívat chc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 chřípí se dere jara pa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říš moře kvítí v zahradá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d sněhů až po nádech květ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nedůvěra jara vra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 jarní píseň není vzletn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vítali jaro žebrác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 čas kdy se táhli po cestá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 rozvážnost se kymác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bírám s jejich cárů pra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ávidím ptákům jejich ta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ták zazpívá si v květy slét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ně zbývá vzdech a víra v sná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 jarní píseň není vzletn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já moudřejší být po otc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poznala bych touhy prá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n nezralému ovoc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ivota dávat po kapká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opadnout k zemi z hvězdných dra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poznat vyřešení zpětn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ys první na srdce kdo sá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 jarní píseň není vzletn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e starých úst zní směšně a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stará rozladěná flét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i když dech lásky kouzlem mách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 jarní píseň není vzletná 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léta </w:t>
      </w:r>
      <w:r>
        <w:rPr>
          <w:b/>
          <w:bCs/>
          <w:sz w:val="32"/>
          <w:szCs w:val="20"/>
        </w:rPr>
        <w:br/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žár letní rozestřel svou zář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ozdravil žal můj květi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rozradil léto kalendář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 chlad a děs se rozply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oučit se stokrát s vidi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pomůže když zrazuje tě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mám už síly na ji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tesk nepomíjí ani v létě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života mízo vař se vař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etékej kotle skuli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ezbřehé léto jako žhář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ději bere jedi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é krásné země rovi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e místo lásky chlubím v světě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radosti rychle zahy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tesk nepomíjí ani v létě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z mlh neprůhledných kladu šlář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lásku v hříchu nevin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hceš zničit mě tož všecko zmař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život lekcí povin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vytrvalou byli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ít do smrti se musí kletě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ýt zašlápnutou travi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tesk nepomíjí ani v létě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é paže když mě ovi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věřím obvyklé své větě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hvíli jsem možná hrdinou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tesk nepomíjí ani v létě 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jeseně </w:t>
      </w:r>
      <w:r>
        <w:rPr>
          <w:b/>
          <w:bCs/>
          <w:sz w:val="32"/>
          <w:szCs w:val="20"/>
        </w:rPr>
        <w:br/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znáš louky lesy v jesen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rozhraní smrti život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e před očima promě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hlavu ti trochu zamot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yšlenka sebeurče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é nejsem drahý nejsem hod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éž navždycky jsme spojen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l jeseň je má sestra rodn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láska mé touhy rozpě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rev rychle v žilách kolot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cestě mé je kame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amení skály nicot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lověstné vidím zname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šechna má bolest s ním je shodn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o řekni kdo mne oce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l jeseň je má sestra rodn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z tebe má síla prame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ůj milovaný je to t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 níž čerpám všechno nadše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á opuštěná sirot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sou lidé touhou znaven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ouha je bolest dobrá plodn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mítám se v jejím řeme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l jeseň je má sestra rodn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ládí se zdá jak mámen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ivota kalich pít chci do dn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ůj žár mi věnuj plamen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l jeseň je má sestra rodná 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zimy </w:t>
      </w:r>
      <w:r>
        <w:rPr>
          <w:b/>
          <w:bCs/>
          <w:sz w:val="32"/>
          <w:szCs w:val="20"/>
        </w:rPr>
        <w:br/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v zimavém teskném příšeř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n nepatrnou hrstku slov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á láska lásce nesvěř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naděje už kryje rov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v zimním hávu na hřbitov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e uložily naděje m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končena štvanice i lov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zpomínkami se zahřejeme </w:t>
      </w:r>
      <w:r>
        <w:rPr>
          <w:sz w:val="28"/>
          <w:szCs w:val="20"/>
        </w:rPr>
        <w:br/>
        <w:br/>
        <w:br/>
        <w:br/>
      </w:r>
      <w:r>
        <w:rPr>
          <w:rStyle w:val="PsacstrojHTML"/>
          <w:rFonts w:cs="Times New Roman"/>
          <w:sz w:val="28"/>
        </w:rPr>
        <w:t xml:space="preserve">žijí dnes lidé někteř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ající místo srdce kov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 takové se zaměř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ž poslední z mých zimních strof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ima je přítelkyní vdov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utrpení je vždycky něm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ehlušme sýčků hlas a sov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zpomínkami se zahřejeme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lehounké zimní pápěř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ez záře na obloze nov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něhová bouře láteř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obro má dneska vyhazov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ovová srdce vzácný chov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raní nás než se nadějem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razí lásky na příkrov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zpomínkami se zahřejeme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lzy mám ráno k večeř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éž se zas rosou umyjem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ůj úsměv sněhy rozčeř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zpomínkami se zahřejeme 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dvou </w:t>
      </w:r>
      <w:r>
        <w:rPr>
          <w:b/>
          <w:bCs/>
          <w:sz w:val="32"/>
          <w:szCs w:val="20"/>
        </w:rPr>
        <w:br/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život nás spojil tož jsme dv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yšlenka každá náleží 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avždy má láska potr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horské nevadnoucí kví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o lásky sílu nepocí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ť třeba slzy prolé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 samotě uvázne jak v sí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ys můj a já jsem navždy tv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po mrazech přišla oblev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čekáme jarní vlnobi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o na lásku se rozhně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o zkázy strašlivé se ří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ep srdcí dvou je zvonů bi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vonu hlas krásu rozsé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ěsové ať se zuří lí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ys můj a já jsem navždy tv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tak šťastně dávám ústa s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ůj polibek mou touhu vzní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trácí se každá obav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hnusní lidští parasi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by mohli nám snad zabrániti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 svazku jímž srdce okří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lásku nám z duší nevymý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ys můj a já jsem navždy tvá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sněji maják nezasví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ž naše láska vášniv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dala jsem ti své celé žití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ys můj a já jsem navždy tvá 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věrnosti </w:t>
      </w:r>
      <w:r>
        <w:rPr>
          <w:b/>
          <w:bCs/>
          <w:sz w:val="32"/>
          <w:szCs w:val="20"/>
        </w:rPr>
        <w:br/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vysloužím si řád za věrn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srdce nemůže už jina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yž tisíckrát si připomíná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tys s mým nitrem navždy sr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nikdy neřekneme d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ovlivní nás další host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já buď pochybností pr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ilovat věrně je tak prosté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je mezi námi pevný m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ikdy jej nikdo nezbortí ná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odolný proti škodliviná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e tvrdší nežli každá k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ezastraší nás uboh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roti nám namířená po st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nám dvěma zpívá jeden drozd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ilovat věrně je tak prosté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nevadí lásce vzdálen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č sama dobře neusíná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 obrazu tvému ruce vzpínám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 očím jež temnější než hvozd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aplaší z duše děsu chv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co dík má láska vždycky vzrost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roč na závist bych měla zl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ilovat věrně je tak prosté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ěrnosti léta zbaběl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jak hluché stvoly rázně kost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 lásce je nutná jedna ctnos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ilovat věrně je tak prosté </w:t>
      </w:r>
      <w:r>
        <w:br w:type="page"/>
      </w:r>
    </w:p>
    <w:p>
      <w:pPr>
        <w:pStyle w:val="Normal"/>
        <w:rPr/>
      </w:pPr>
      <w:r>
        <w:rPr>
          <w:rStyle w:val="PsacstrojHTML"/>
          <w:rFonts w:cs="Times New Roman"/>
          <w:b/>
          <w:bCs/>
          <w:sz w:val="32"/>
        </w:rPr>
        <w:t xml:space="preserve">Balada pravdy </w:t>
      </w:r>
      <w:r>
        <w:rPr>
          <w:b/>
          <w:bCs/>
          <w:sz w:val="32"/>
          <w:szCs w:val="20"/>
        </w:rPr>
        <w:br/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zář pravdy slovo vysíl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á láska zachránila m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ž krýt nás bude mohy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namení smrti neklam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ač lehčí křídel motý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ec pravda nepřestane sála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že lásce láska stvoři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ytici prostou z tichých balad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když v hloubi duše rodi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e nedohledné omam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ro tebe vroucí postil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isíckrát na ni volám 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ó nepouštěj se do dí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vždyť Pegas zapomněl už cvála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řec v dlaně tvé jsem vloži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ytici prostou z tichých balad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dívenka věnec uvi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ládí je štěstí náramné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uváže stuhu do tý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zimou si dlaně nezamne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de dívenka ta rozmilá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mé mládí starý scvrklý salát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pravdu jsem hořce zrani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kytici prostou z tichých balad </w:t>
      </w:r>
      <w:r>
        <w:rPr>
          <w:sz w:val="28"/>
          <w:szCs w:val="20"/>
        </w:rPr>
        <w:br/>
        <w:br/>
        <w:br/>
      </w:r>
      <w:r>
        <w:rPr>
          <w:rStyle w:val="PsacstrojHTML"/>
          <w:rFonts w:cs="Times New Roman"/>
          <w:sz w:val="28"/>
        </w:rPr>
        <w:t xml:space="preserve">poslání: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hlubokou brázdu vyry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tvá věrná láska do nitra lad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 xml:space="preserve">svůj klid jsem navždy rozbila </w:t>
      </w:r>
      <w:r>
        <w:rPr>
          <w:sz w:val="28"/>
          <w:szCs w:val="20"/>
        </w:rPr>
        <w:br/>
      </w:r>
      <w:r>
        <w:rPr>
          <w:rStyle w:val="PsacstrojHTML"/>
          <w:rFonts w:cs="Times New Roman"/>
          <w:sz w:val="28"/>
        </w:rPr>
        <w:t>kytici prostou z tichých balad</w:t>
      </w:r>
      <w:r>
        <w:br w:type="page"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rPr/>
      </w:pPr>
      <w:r>
        <w:rPr>
          <w:rStyle w:val="PsacstrojHTML"/>
          <w:rFonts w:cs="Times New Roman"/>
          <w:sz w:val="28"/>
        </w:rPr>
        <w:t>Božena Hladká</w:t>
      </w:r>
    </w:p>
    <w:p>
      <w:pPr>
        <w:pStyle w:val="Heading1"/>
        <w:rPr/>
      </w:pPr>
      <w:r>
        <w:rPr>
          <w:rStyle w:val="PsacstrojHTML"/>
          <w:rFonts w:cs="Times New Roman"/>
          <w:sz w:val="28"/>
        </w:rPr>
        <w:t>Balady tobě</w:t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>
          <w:rStyle w:val="PsacstrojHTML"/>
          <w:sz w:val="28"/>
        </w:rPr>
        <w:drawing>
          <wp:inline distT="0" distB="0" distL="0" distR="0">
            <wp:extent cx="654050" cy="77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Psacstroj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PsacstrojHTML"/>
          <w:rFonts w:cs="Times New Roman"/>
          <w:sz w:val="18"/>
        </w:rPr>
        <w:t>Prostějov 2002 - Kousalovi - www.volny.cz/kousalovi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7:24:00Z</dcterms:created>
  <dc:creator>Kousalovi</dc:creator>
  <dc:description>kousalovi@volny.cz</dc:description>
  <dc:language>en-US</dc:language>
  <cp:lastModifiedBy>Kousalovi</cp:lastModifiedBy>
  <cp:lastPrinted>2002-08-05T18:06:00Z</cp:lastPrinted>
  <dcterms:modified xsi:type="dcterms:W3CDTF">2002-08-05T16:32:00Z</dcterms:modified>
  <cp:revision>36</cp:revision>
  <dc:subject>básnická sbírka</dc:subject>
  <dc:title>Božena Hladká - Balady tobě</dc:title>
</cp:coreProperties>
</file>